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0</wp:posOffset>
            </wp:positionH>
            <wp:positionV relativeFrom="paragraph">
              <wp:posOffset>149225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29250</wp:posOffset>
            </wp:positionH>
            <wp:positionV relativeFrom="paragraph">
              <wp:posOffset>82550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8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General Fire Hazards Recognition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tudent Performance Objective (SPO):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1 The student will describe the scope and application of the UFC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>SPO-2 The student will describe the importance of knowing how to find definitions specific to the code and where to look for them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</w:rPr>
        <w:t xml:space="preserve">SPO-3 The student will understand the requirements of the UFC contained within Chapters 1, 2, 3, 4,5,6, 7, 8 </w:t>
      </w:r>
    </w:p>
    <w:p>
      <w:pPr>
        <w:pStyle w:val="Normal"/>
        <w:numPr>
          <w:ilvl w:val="0"/>
          <w:numId w:val="6"/>
        </w:numPr>
        <w:rPr>
          <w:rFonts w:cs="Arial"/>
          <w:bCs/>
        </w:rPr>
      </w:pPr>
      <w:r>
        <w:rPr>
          <w:rFonts w:cs="Arial"/>
          <w:bCs/>
        </w:rPr>
        <w:t>SPO-4 The student will understand the importance of reviewing and applying the UFC in a systematic manner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Module Outline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General Precautions against fire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Asphalt Tar Kettl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Combustible Waste Material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Ignition Sourc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Motion Picture Projection Room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Open Burning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Powered Industrial Trucks &amp; Equipment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Smoking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Vacant Properti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Vehicle Impact Protec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ueled Equipment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Indoor Displays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bCs/>
        </w:rPr>
        <w:t>Misc. Combustible Material Storag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Public Assemblages &amp; Event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Safety &amp; Evacuation Plan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Emergency Evacuation Drill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Employee Training &amp; Response Procedur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Hazard Communica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Use &amp; Occupancy Related requirement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 xml:space="preserve"> 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Fire Service Featur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Apparatus Access Road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Access to Building Openings &amp; Roof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Premises Identifica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Key Box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Hazards to Firefighter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Protection Water Supplie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Command Center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Department Access to Equipment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Building Services and Systems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bCs/>
        </w:rPr>
        <w:t>Fueled Fire Appliances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bCs/>
        </w:rPr>
        <w:t>Emergency &amp; Standby Power System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Electrical Equipment, Wiring and Hazard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Mechanical Refrigera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Elevator Recall &amp; Maintenance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Stationary Storage Battery System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Commercial Kitchen Hood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Fire Resistance-Rated Construc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ire Resistance-Rated Construction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loor Openings and Shaft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Interior Finish, Decorative Materials &amp; Furnishing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Interior Finish, Decorative Materials &amp; Furnishings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Interior Wall &amp; Ceiling Finish&amp; Trim Existing Bldgs.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Interior Wall &amp; Ceiling Finish&amp; Trim in New &amp; Existing Bldgs.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Upholstered Furniture &amp; Mattresses in New &amp; Existing Bldgs.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Decorative Vegetation in New &amp; Existing Bldgs.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Decorative Materials other than Decorative Vegetation in New &amp; Existing Bldgs.</w:t>
      </w:r>
    </w:p>
    <w:p>
      <w:pPr>
        <w:pStyle w:val="Normal"/>
        <w:numPr>
          <w:ilvl w:val="1"/>
          <w:numId w:val="8"/>
        </w:numPr>
        <w:rPr>
          <w:rFonts w:cs="Arial"/>
          <w:bCs/>
        </w:rPr>
      </w:pPr>
      <w:r>
        <w:rPr>
          <w:rFonts w:cs="Arial"/>
          <w:bCs/>
        </w:rPr>
        <w:t>Furnishing Other than upholstered Furniture and Mattresses or decorative materials Decorative in New &amp; Existing Bldg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SUPPLEMENTAL MATERIAL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upplemental materials can be found in the Student Manual CD, File Folder “</w:t>
      </w:r>
      <w:r>
        <w:rPr>
          <w:rFonts w:cs="Arial"/>
          <w:b/>
          <w:bCs/>
          <w:i/>
        </w:rPr>
        <w:t>Module 8</w:t>
      </w:r>
      <w:r>
        <w:rPr>
          <w:rFonts w:cs="Arial"/>
          <w:bCs/>
        </w:rPr>
        <w:t>” and include the following material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 xml:space="preserve">CPSC reports on 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Candle Hazards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Electrocution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Installation manuals for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Electric stove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Gas logs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Gas regulators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Grass pavers</w:t>
      </w:r>
    </w:p>
    <w:p>
      <w:pPr>
        <w:pStyle w:val="Normal"/>
        <w:numPr>
          <w:ilvl w:val="1"/>
          <w:numId w:val="5"/>
        </w:numPr>
        <w:rPr>
          <w:rFonts w:cs="Arial"/>
          <w:bCs/>
        </w:rPr>
      </w:pPr>
      <w:r>
        <w:rPr>
          <w:rFonts w:cs="Arial"/>
          <w:bCs/>
        </w:rPr>
        <w:t>Gas grill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Texas A &amp; M Bonfire Report</w:t>
      </w:r>
    </w:p>
    <w:p>
      <w:pPr>
        <w:pStyle w:val="Normal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EMS Incident Action Plan for carniva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ey terms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Bonfire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ombustible debris, rubbish and waste.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ommercial cooking appliance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Hi-bo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Hood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Open Burning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Powered Industrial truck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Recreational fire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Emergency evacuation drill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ire apparatus access road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ire command center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ire department master ke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ire lane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lame spread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Flame spread index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Smoke developed index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Key box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Battery system, stationary lead acid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Nickel cadmium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Non-recombinant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Recombinant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Stationary storage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Valve regulated (VRLA)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Vented (flooded) lead acid battery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Refrigerant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Refrigeration syste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view questions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How close can a dumpster be to a building?  Are there exceptions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at standard governs storage of cellulose nitrate film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How close to a building can open burning occur?  Are there exceptions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Are there any conditions where a LP gas grill can be on a combustible balcony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Under what circumstances are open flame devices permitted in assembly occupancies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Can incense be burned in a college dormitory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Can a powered industrial truck be fueled inside a building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Under what circumstances can a fire protection system be disabled in an abandoned building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Under what conditions can vehicles be displayed in a mall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at is the required width of a fire access road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at standards govern installation of emergency power generators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How many portable appliances can be served by one extension cord? Are there exceptions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at elevators are required to have Phase I emergency recall operation?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Under what standards are commercial kitchen hoods be maintained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Natural cut trees are prohibited in what occupancies?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Can coat hooks be utilized in use group E hallways?   Are there exception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HOMEWORK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ading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IFSTA, Fire Inspection and Code Enforcement, 8th Edition Chapters 4 Construction Types &amp; Occupancy Classifications, Chapter 6 Building Components and Chapter 9 Fire Hazard Recognition 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NJUFC 5:70-3 Chapters 1-8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ssignments</w:t>
      </w:r>
    </w:p>
    <w:p>
      <w:pPr>
        <w:pStyle w:val="Normal"/>
        <w:rPr>
          <w:rFonts w:cs="Arial"/>
          <w:b/>
          <w:b/>
          <w:bCs/>
          <w:vanish/>
        </w:rPr>
      </w:pPr>
      <w:r>
        <w:rPr>
          <w:rFonts w:cs="Arial"/>
          <w:bCs/>
        </w:rPr>
        <w:t>Case law: Camara vs. San Francisco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8 General Fire Hazards Recognition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41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8 General Fire Hazards Recognition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34:00Z</dcterms:created>
  <dc:creator>Kubilewicz</dc:creator>
  <dc:description/>
  <cp:keywords/>
  <dc:language>en-US</dc:language>
  <cp:lastModifiedBy>Sandy Chou</cp:lastModifiedBy>
  <dcterms:modified xsi:type="dcterms:W3CDTF">2020-01-27T15:53:00Z</dcterms:modified>
  <cp:revision>4</cp:revision>
  <dc:subject/>
  <dc:title>Student Manual, New Jersey Fire Inspector Curriculum</dc:title>
</cp:coreProperties>
</file>